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pacing w:val="-6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6"/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-6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0"/>
          <w:szCs w:val="20"/>
          <w:lang w:val="ru-RU"/>
        </w:rPr>
        <w:t>МИНИСТЕРСТВО ОБРАЗОВАНИЯ И НАУК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0"/>
          <w:szCs w:val="20"/>
          <w:lang w:val="ru-RU"/>
        </w:rPr>
        <w:t>РОССИЙСКОЙ ФЕДЕРАЦИИ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Белгородский государственный технологический университет</w:t>
        <w:br/>
        <w:t>им. В. Г. Шухов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spacing w:before="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ПРАВЛЕНЧЕСКИЙ УЧЕТ И УЧЕТ ПЕРСОНАЛ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Методические указания к выполнению </w:t>
        <w:br/>
        <w:t>контрольной работы для студентов очной</w:t>
        <w:br/>
        <w:t>формы обучения направления бакалавриата</w:t>
        <w:br/>
        <w:t>080400 – Управление персоналом профиля</w:t>
        <w:br/>
        <w:t>«Управление персоналом организации»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елгород</w:t>
      </w:r>
    </w:p>
    <w:p>
      <w:pPr>
        <w:sectPr>
          <w:headerReference w:type="default" r:id="rId2"/>
          <w:headerReference w:type="first" r:id="rId3"/>
          <w:type w:val="nextPage"/>
          <w:pgSz w:w="8391" w:h="11906"/>
          <w:pgMar w:left="1077" w:right="1077" w:gutter="0" w:header="1134" w:top="1190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4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12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pacing w:val="-6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-6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>МИНИСТЕРСТВО ОБРАЗОВАНИЯ И НАУК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>РОССИЙСКОЙ ФЕДЕРАЦИ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лгородский государственный технологический университет</w:t>
        <w:br/>
        <w:t>им. В. Г. Шухова</w:t>
      </w:r>
    </w:p>
    <w:p>
      <w:pPr>
        <w:pStyle w:val="Head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федра бухгалтерского учета и аудита</w:t>
      </w:r>
    </w:p>
    <w:p>
      <w:pPr>
        <w:pStyle w:val="Head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Утвержден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научно-методическим совето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университета</w:t>
      </w:r>
    </w:p>
    <w:p>
      <w:pPr>
        <w:pStyle w:val="Head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правленческий учет и учет персонал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етодические указания к выполнению </w:t>
        <w:br/>
        <w:t>контрольной работы для студентов очной</w:t>
        <w:br/>
        <w:t>формы обучения направления бакалавриата</w:t>
        <w:br/>
        <w:t>080400 – Управление персоналом профиля</w:t>
        <w:br/>
        <w:t>«Управление персоналом организации»</w:t>
      </w:r>
    </w:p>
    <w:p>
      <w:pPr>
        <w:pStyle w:val="Head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</w:t>
      </w:r>
    </w:p>
    <w:p>
      <w:pPr>
        <w:sectPr>
          <w:headerReference w:type="default" r:id="rId4"/>
          <w:headerReference w:type="first" r:id="rId5"/>
          <w:type w:val="nextPage"/>
          <w:pgSz w:w="8391" w:h="11906"/>
          <w:pgMar w:left="1077" w:right="1077" w:gutter="0" w:header="1134" w:top="1190" w:footer="0" w:bottom="107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4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012</w:t>
      </w:r>
    </w:p>
    <w:p>
      <w:pPr>
        <w:pStyle w:val="Heading4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4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ыполнение контрольной работы по дисциплине «Управленческий учет и учет персонала» предусмотрено учебным план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нтрольная работа представляет собой самостоятельное научное исследование, призванное раскрыть способности студента применять полученные теоретические и прикладные знания для решения практических задач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стоящие методические указания имеют целью определить основные требования, правила и рекомендации при подготовке и защите расчетно-графического задания студентами университета направлению подготовки 080400.62 «Управление персоналом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федра бухгалтерского учета и аудита разработала тематику задания с учетом требований теоретических основ, принципов организации и методологии управленческого учета и учета персонала в организациях различных форм собственности с учетом специфических требований современного этапа развития экономики. </w:t>
      </w:r>
      <w:r>
        <w:br w:type="page"/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ель и задачи выполнения</w:t>
        <w:br/>
        <w:t>контрольной работы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ListParagraph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ыполнение и защита студентами контрольной работы является этапом изучения разделов дисциплины «Управленческий учет и учет персонала» подготовки бакалавров по направлению 080400.62 «Управление персоналом», которая должна свидетельствовать о способности студента к систематизации, закреплению и расширению полученных во время учебы теоретических и практических знаний.</w:t>
      </w:r>
    </w:p>
    <w:p>
      <w:pPr>
        <w:pStyle w:val="ListParagraph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начение выполнения задания состоит в том, что в процессе его подготовки и написания студент расширяет и закрепляет, полученные теоретические знания, практические навыки, а так же умение применять их при решении конкретных экономических задач. Студент должен раскрыть способности к самостоятельному 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экономическому мышлению; решить актуальные и наиболее сложные вопросы в организации бухгалтерского учета, показать умение грамотно и аргументировано излагать свои мысли, правильно и свободно пользоваться общепринятой и специальной финансово-экономической терминологией.</w:t>
      </w:r>
      <w:r>
        <w:br w:type="page"/>
      </w:r>
    </w:p>
    <w:p>
      <w:pPr>
        <w:pStyle w:val="Normal"/>
        <w:ind w:hanging="0"/>
        <w:jc w:val="both"/>
        <w:rPr>
          <w:rFonts w:ascii="Times New Roman" w:hAnsi="Times New Roman" w:cs="Times New Roman"/>
          <w:spacing w:val="-2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щие положения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 условным данным табл. 1–4 составьте табель учета рабочего времени по форме Т-13 и распределите сдельный бригадный заработок по форме, представленной в табл. 5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Контрольная работа оформляется на листах формата А-4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ыполненное задание должно содержать титульный лист, условие, решение с необходимыми расчетами, приложения, список литерату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Вариант задания соответствует последнему номеру в зачетной книжке студент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Учет использования рабочего времени организуется в целях: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–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обеспечения контроля за своевременной явкой рабочих и служащих на работу, выявления опоздавших и неявившихся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–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контроля нахождения персонала на рабочих местах в рабочее время, а также своевременного ухода и прихода работников во время обеденного переры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–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фиксирования своевременного ухода работников с работы по окончании рабочего дня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–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учета фактически отработанного времени, времени простоя, болезни, отпусков и других форм использования рабочего времен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– 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регистрации прогулов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При ведении табеля учета использования рабочего времени необходимо руководствоваться следующими правилами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1. Учет явки на работу и ухода с нее ведется по организации в целом либо отдельно по структурным подразделения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2. Включение работника в табель и исключение из него производится на основании первичных документов по учету кадров (приказ о приеме на работу, трудовой договор)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3. Каждому работнику присваивается табельный номер, который проставляется во всех документах по учету труда и заработной платы и сохраняется за работником при любых перемещениях внутри организации. В случае увольнения работника его табельный номер, как правило, не присваивается другому работнику в течение трех лет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При отсутствии у работодателя информации о причинах отсутствия работника на рабочем месте в табеле учета рабочего времени проставляется буквенное кодирование – «НН», если в дальнейшем будут представлены документы, подтверждающие болезнь сотрудника или факт признания прогула, то делаются соответствующие изменения в табеле учета рабочего времени. </w:t>
      </w:r>
      <w:bookmarkStart w:id="0" w:name="chap2"/>
      <w:bookmarkEnd w:id="0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Отметки (коды) в табеле о причинах неявки на работу, о работе в режиме неполного рабочего дня, о работе в сверхурочное время и о других отступлениях от нормальных условий работы должны быть сделаны на основании документов (листок временной нетрудоспособности, приказ о предоставлении отпуска, об отзыве из отпуска и другое), оформленных надлежащим образом (табл. 1). Расходование рабочего времени в организации фиксируется в табеле учета использования рабочего времени (форма № Т-13), утв. постановлением Госкомстата России от 05.01.04 № 1 «Об утверждении унифицированных форм первичной учетной документации по учету труда и его оплаты». </w:t>
      </w:r>
    </w:p>
    <w:p>
      <w:pPr>
        <w:pStyle w:val="Normal"/>
        <w:spacing w:before="0" w:after="6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Табель составляется уполномоченным лицом в одном экземпляре, подписывается руководителем структурного подразделения, работником кадровой службы и передается в бухгалтерию. Для ежедневного отражения использования рабочего времени в табеле (в форме № Т-13 – графа 4) отведено две строки: одна строка – для условных обозначений видов затрат рабочего времени, а другая строка – для записи количества часов по ним. Учет использования рабочего времени в табеле может осуществляться методом сплошной регистрации явок и неявок на работу либо путем регистрации только отклонений (неявок, опозданий и т.п.). Форма № Т-13 «Табель учета использования рабочего времени» применяется в условиях автоматизированной обработки данных. Бланки табеля по форме № Т-13 с частично заполненными реквизитами могут быть созданы с применением средств вычислительной техники. К таким реквизитам относятся: структурное подразделение, фамилия, имя, отчество, профессия (должность), табельный номер, то есть данные,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ru-RU" w:eastAsia="ru-RU"/>
        </w:rPr>
        <w:t>содержащиеся в справочниках условно постоянной информации. В этом случае форма табеля изменяется в соответствии с принятой технологией обработки данных. Образец оформления табеля представлен на рис. 1 и 2.</w:t>
      </w:r>
    </w:p>
    <w:p>
      <w:pPr>
        <w:pStyle w:val="Normal"/>
        <w:spacing w:lineRule="exact" w:line="200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ru-RU" w:eastAsia="ru-RU"/>
        </w:rPr>
        <w:t>Таблица 1</w:t>
      </w:r>
    </w:p>
    <w:p>
      <w:pPr>
        <w:pStyle w:val="Normal"/>
        <w:spacing w:before="0" w:after="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Условные обозначения отработанного</w:t>
        <w:br/>
        <w:t>и неотработанного времени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  <w:gridCol w:w="2582"/>
        <w:gridCol w:w="645"/>
        <w:gridCol w:w="510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ремя работы, отступления от нормальных условий работы, отдыха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окументы, на основании которых можно делать соответствующие отметки в табел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од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уквенны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Цифровой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асы работы (дневные, вечерние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ru-RU" w:eastAsia="ru-RU"/>
              </w:rPr>
              <w:t>Подтверждение факта присутствия руководителем подразделения, отметки пропускной службы (службы охраны) и д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очные часы рабо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ru-RU" w:eastAsia="ru-RU"/>
              </w:rPr>
              <w:t>Подтверждение факта присутствия руководителем подразделения (ночной смены), отметки пропускной службы и д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2</w:t>
            </w:r>
          </w:p>
        </w:tc>
      </w:tr>
    </w:tbl>
    <w:p>
      <w:pPr>
        <w:pStyle w:val="Normal"/>
        <w:spacing w:before="0" w:after="60"/>
        <w:ind w:firstLine="357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одолжение </w:t>
      </w:r>
      <w:r>
        <w:rPr/>
        <w:t>табл. 1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  <w:gridCol w:w="2582"/>
        <w:gridCol w:w="645"/>
        <w:gridCol w:w="51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Часы работы в выходные, праздничные дни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дтверждение факта присутствия руководителем подразделения, отметки пропускной службы и д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3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верхурочные часы рабо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иказ руководителя о необходимости сверхурочной работы, подписанный сотрудником и подтвержденный пропускной службой и д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5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лужебная командиров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иказ о командировании, подписанный работником, соответственным образом оформленное командировочное удостоверение, служебное задание о направлении в командировку и отчет о его выполнен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Ежегодный основной оплачиваемый отпу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иказ об отпуске с подписью самого работн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Ежегодный дополнительный оплачиваемый отпуск, предусмотренный законодательством, нормативными актами, коллективным договор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иказ об отпуске с подписью самого работн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5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тпуск в связи с обучением с сохранением заработной платы, повышением квалификации с отрывом от производства и др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иказ об отпуске, приказ о направлении на курсы повышения квалификации с подписью самого работника и д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6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окращенная продолжительность рабочего времени для обучающихся без отрыва от производства с частичным сохранением заработной пла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словия рабочего времени, прописанные в трудовом договоре, приказ о направлении на обучение и д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7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ополнительный отпуск в связи с обучением без сохранения заработной пла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ru-RU" w:eastAsia="ru-RU"/>
              </w:rPr>
              <w:t>Приказ с подписью самого работн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8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тпуск по беременности и рода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ru-RU" w:eastAsia="ru-RU"/>
              </w:rPr>
              <w:t>Приказ с подписью самого работн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9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астично оплачиваемый отпуск, предоставляемый по уходу за ребенк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ru-RU" w:eastAsia="ru-RU"/>
              </w:rPr>
              <w:t>Приказ с подписью самого работн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тпуск без сохранения заработной платы, предоставляемый работнику по уходу за ребенк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ru-RU" w:eastAsia="ru-RU"/>
              </w:rPr>
              <w:t>Приказ с подписью самого работн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тпуск без сохранения заработной платы, предоставленный работнику по разрешению работодател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ru-RU" w:eastAsia="ru-RU"/>
              </w:rPr>
              <w:t>Приказ с подписью самого работн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2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тпуск без сохранения заработной платы в случаях, предусмотренных законодательств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ru-RU" w:eastAsia="ru-RU"/>
              </w:rPr>
              <w:t>Приказ с подписью самого работн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4</w:t>
            </w:r>
          </w:p>
        </w:tc>
      </w:tr>
    </w:tbl>
    <w:p>
      <w:pPr>
        <w:pStyle w:val="Normal"/>
        <w:spacing w:before="0" w:after="60"/>
        <w:ind w:firstLine="357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spacing w:before="0" w:after="60"/>
        <w:ind w:firstLine="357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spacing w:before="0" w:after="60"/>
        <w:ind w:firstLine="357"/>
        <w:jc w:val="right"/>
        <w:rPr/>
      </w:pPr>
      <w:r>
        <w:rPr/>
        <w:t>Окончание табл. 1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  <w:gridCol w:w="2582"/>
        <w:gridCol w:w="645"/>
        <w:gridCol w:w="51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ременная нетрудоспособность (кроме случаев, предусмотренных кодом "Т") и отпуска по уходу за больными и по карантину, оформленные листками нетрудоспособ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Листок нетрудоспособ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5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еоплачиваемая нетрудоспособность в случаях, предусмотренных законодательством (в связи с бытовой травмой, по уходу за больными и по карантину и т.д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правки лечеб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6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Часы сокращения работы рабочим и служащим против установленной продолжительности рабочего дня в случаях, предусмотренных законодательств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иказ руководителя организации по основной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Л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7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остои не по вине работн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иказ руководителя организации по основной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8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Целодневные невыходы с сохранением заработной платы в случаях, предусмотренных законодательством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иказ руководителя организации по основной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9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огулы (неявки на работу без уважительной причины в течение всего рабочего дня или отсутствие на работе без уважительной причины более 4 часов (непрерывно) в течение всего рабочего дня, административный арест за административные правонарушения, пребывание в медицинском вытрезвителе, забастовки, признанные незаконными, и другие неявки по неуважительным причинам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окладные записки руководителей подразделений, объяснительные записки сотрудников, приказы о вынесении дисциплинарного взыскания, акты работы комиссии и д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еотработанные часы в связи с работой в режиме неполного рабочего времени по инициативе работодател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словия трудового договора, приказы по основной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2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ыходные дни (для еженедельного отдыха) и праздничные дн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становленные законом выходные и нерабочие праздничные дн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Забастовка (при условиях и в порядке, предусмотренных законом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окументы, подтверждающие законность забастов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З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4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еявки по невыясненным причинам (до выяснения обстоятельств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тсутствуют документы, объясняющие причины отсутствия сотрудника на работ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240"/>
        <w:ind w:hanging="0"/>
        <w:jc w:val="both"/>
        <w:rPr>
          <w:rFonts w:ascii="Times New Roman" w:hAnsi="Times New Roman" w:cs="Times New Roman"/>
          <w:color w:val="6F6F6F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6F6F6F"/>
          <w:sz w:val="20"/>
          <w:szCs w:val="20"/>
          <w:lang w:val="ru-RU" w:eastAsia="en-US"/>
        </w:rPr>
        <w:drawing>
          <wp:inline distT="0" distB="0" distL="0" distR="0">
            <wp:extent cx="3838575" cy="394525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6F6F6F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6F6F6F"/>
          <w:sz w:val="20"/>
          <w:szCs w:val="20"/>
          <w:lang w:val="ru-RU" w:eastAsia="ru-RU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Рис. 1. Образец заполнения табеля учета рабочего времени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6F6F6F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6F6F6F"/>
          <w:sz w:val="20"/>
          <w:szCs w:val="20"/>
          <w:lang w:val="ru-RU" w:eastAsia="ru-RU"/>
        </w:rPr>
      </w:r>
    </w:p>
    <w:p>
      <w:pPr>
        <w:pStyle w:val="Normal"/>
        <w:spacing w:before="0" w:after="240"/>
        <w:ind w:hanging="0"/>
        <w:jc w:val="both"/>
        <w:rPr>
          <w:rFonts w:ascii="Times New Roman" w:hAnsi="Times New Roman" w:cs="Times New Roman"/>
          <w:color w:val="6F6F6F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3962400" cy="40982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6F6F6F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6F6F6F"/>
          <w:sz w:val="20"/>
          <w:szCs w:val="20"/>
          <w:lang w:val="ru-RU" w:eastAsia="ru-RU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Рис. 2. Образец заполнения табеля учета рабочего времени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6F6F6F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6F6F6F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6F6F6F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6F6F6F"/>
          <w:sz w:val="20"/>
          <w:szCs w:val="20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словие контрольной работы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игада строителей ведет выкладку тротуарной плитк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оответствии с вариантом задания составить табель учета рабочего времени и распределить сдельный бригадный заработок между членами бригады за месяц: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 вариант – ноябрь отчетного года;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 вариант – февраль отчетного года;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 вариант – март отчетного года;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 вариант – апрель отчетного года;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 вариант – май отчетного года;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6 вариант – июнь отчетного года;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7 вариант – июль отчетного года;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8 вариант – август отчетного года;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9 вариант – сентябрь отчетного года;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0 вариант – октябрь отчетного года.</w:t>
      </w:r>
    </w:p>
    <w:p>
      <w:pPr>
        <w:pStyle w:val="Normal"/>
        <w:spacing w:before="0" w:after="60"/>
        <w:ind w:hanging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Таблица 2</w:t>
      </w:r>
    </w:p>
    <w:p>
      <w:pPr>
        <w:pStyle w:val="Normal"/>
        <w:spacing w:before="0" w:after="120"/>
        <w:ind w:hanging="0"/>
        <w:jc w:val="center"/>
        <w:rPr/>
      </w:pPr>
      <w:r>
        <w:rPr/>
        <w:t>Тарифно-квалификационная сетка на кирпичной кладке</w:t>
      </w:r>
    </w:p>
    <w:tbl>
      <w:tblPr>
        <w:tblW w:w="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6"/>
        <w:gridCol w:w="694"/>
        <w:gridCol w:w="693"/>
        <w:gridCol w:w="694"/>
        <w:gridCol w:w="693"/>
        <w:gridCol w:w="6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ря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эффици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pacing w:val="-2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>МРОТ (минимальный размер оплаты труда) – по действующей ставке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 договору подряда за 1 кв. метр кирпичной кладки бригаде выплачива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евраль, март – 400 руб.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прель, май, июнь, июль, август, сентябрь – 500 руб.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ктябрь – 600 ру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ъем выполненных рабо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евраль – 150 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арт – 200 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прель – 205 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ай – 220 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юнь – 250 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юль – 260 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вгуст – 265 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нтябрь – 220 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ктябрь – 200 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ябрь – 190 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жим работы – пятидневная сорокачасовая рабочая неделя, выходные и праздники назначаются в соответствии с производственным календарем на отчетный год (табл. 4)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Таблица 3</w:t>
      </w:r>
    </w:p>
    <w:p>
      <w:pPr>
        <w:pStyle w:val="Normal"/>
        <w:spacing w:before="0" w:after="120"/>
        <w:ind w:hanging="0"/>
        <w:jc w:val="center"/>
        <w:rPr/>
      </w:pPr>
      <w:r>
        <w:rPr/>
        <w:t>Условные данные для выполнения задачи</w:t>
      </w:r>
    </w:p>
    <w:tbl>
      <w:tblPr>
        <w:tblW w:w="6270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100"/>
        <w:gridCol w:w="709"/>
        <w:gridCol w:w="3361"/>
        <w:gridCol w:w="550"/>
        <w:gridCol w:w="55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абельный номер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тработа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Т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ря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кин А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ригадир, 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ов 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бров Ю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уков Ю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1–10 – отработал полностью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11–21 – больничный лист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2–29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авлов Е.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5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–10 – отпуск без сохранения заработной платы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–19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–26 – больничный л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7–29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рнов К.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1–15 – отработал полностью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–19 – больничный л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–29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Ма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кин А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ригадир, 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ов 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бров Ю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10 – больничный л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–31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уков Ю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авлов Е.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29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0–31 – больничный лис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рнов К.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29 – отработал полность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0 – опоздание на работу на 2 час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кин А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ригадир, 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ов 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бров Ю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уков Ю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8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–15 – больничный л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–30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авлов Е.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8 – больничный л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–22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–25 – отпуск за свой сче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–30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рнов К.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–15 – отработал полность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 16 уволен по собственному жел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</w:tbl>
    <w:p>
      <w:pPr>
        <w:pStyle w:val="Normal"/>
        <w:spacing w:before="0" w:after="60"/>
        <w:ind w:firstLine="357"/>
        <w:jc w:val="right"/>
        <w:rPr/>
      </w:pPr>
      <w:r>
        <w:rPr/>
        <w:t>Продолжение табл. 3</w:t>
      </w:r>
    </w:p>
    <w:tbl>
      <w:tblPr>
        <w:tblW w:w="6270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100"/>
        <w:gridCol w:w="709"/>
        <w:gridCol w:w="3361"/>
        <w:gridCol w:w="550"/>
        <w:gridCol w:w="55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рненко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–20 – 4-х часовой рабочий день (отработал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–30 – отработал полный рабочий де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Ма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кин А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ригадир, 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1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ов 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бров Ю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уков Ю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авлов Е.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рненко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20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1–27 – больничный л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–31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евчук И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–20 – 4-х часовой рабочий день (отработал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1–31 – отработал полный рабочий де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ю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кин А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ригадир, 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ов 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бров Ю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уков Ю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24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5–27 – больничный л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–30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авлов Е.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рненко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евчук И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 2 – отпуск за свой сче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–30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кин А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ригадир, 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ов 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8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–31 – оплачиваемый отпус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бров Ю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уков Ю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22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–29 – больничный л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0, 31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авлов Е.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рненко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евчук И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–4 – отпуск за свой сче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–31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Авгус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кин А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ригадир, 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ов 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5 – оплачиваемый отпус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–31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бров Ю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уков Ю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авлов Е.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5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–31 – оплачиваемый отпус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рненко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евчук И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</w:tbl>
    <w:p>
      <w:pPr>
        <w:pStyle w:val="Normal"/>
        <w:spacing w:before="0" w:after="60"/>
        <w:ind w:firstLine="357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Окончание</w:t>
      </w:r>
      <w:r>
        <w:rPr/>
        <w:t xml:space="preserve"> табл. 3</w:t>
      </w:r>
    </w:p>
    <w:tbl>
      <w:tblPr>
        <w:tblW w:w="6270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100"/>
        <w:gridCol w:w="709"/>
        <w:gridCol w:w="3361"/>
        <w:gridCol w:w="550"/>
        <w:gridCol w:w="55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ент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кин А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–30 – оплачиваемый отпус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ов 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тработал полностью, выполнял обязанности бригади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бров Ю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уков Ю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авлов Е.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 2 – оплачиваемый отпус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–23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4–30 – больничный лис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рненко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евчук И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Окт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кин А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ригадир, 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ов 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11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–25 – больничный л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–30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бров Ю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уков Ю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авлов Е.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4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–7 – больничный л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–30 – отработал полность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рненко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евчук И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Но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кин А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ригадир, 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елов 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обров Ю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уков Ю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–4 – отработал полность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–30 – оплачиваемый отпус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авлов Е.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рненко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2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евчук И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лный 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плата за бригадирство – 10 %. 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еднемесячное количество рабочих часов – 168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Таблица 4</w:t>
      </w:r>
    </w:p>
    <w:p>
      <w:pPr>
        <w:pStyle w:val="Normal"/>
        <w:spacing w:before="0" w:after="120"/>
        <w:ind w:hanging="0"/>
        <w:jc w:val="center"/>
        <w:rPr/>
      </w:pPr>
      <w:r>
        <w:rPr/>
        <w:t>Календарь рабочего времени</w:t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93"/>
        <w:gridCol w:w="293"/>
        <w:gridCol w:w="294"/>
        <w:gridCol w:w="293"/>
        <w:gridCol w:w="293"/>
        <w:gridCol w:w="294"/>
        <w:gridCol w:w="352"/>
        <w:gridCol w:w="352"/>
        <w:gridCol w:w="352"/>
        <w:gridCol w:w="352"/>
        <w:gridCol w:w="352"/>
        <w:gridCol w:w="314"/>
        <w:gridCol w:w="315"/>
        <w:gridCol w:w="315"/>
        <w:gridCol w:w="315"/>
        <w:gridCol w:w="391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нь недели</w:t>
            </w:r>
          </w:p>
        </w:tc>
        <w:tc>
          <w:tcPr>
            <w:tcW w:w="5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Январь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Февраль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Мар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2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*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уббот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3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Воскресенье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9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9"/>
        <w:gridCol w:w="292"/>
        <w:gridCol w:w="292"/>
        <w:gridCol w:w="294"/>
        <w:gridCol w:w="293"/>
        <w:gridCol w:w="296"/>
        <w:gridCol w:w="294"/>
        <w:gridCol w:w="352"/>
        <w:gridCol w:w="352"/>
        <w:gridCol w:w="352"/>
        <w:gridCol w:w="352"/>
        <w:gridCol w:w="352"/>
        <w:gridCol w:w="314"/>
        <w:gridCol w:w="315"/>
        <w:gridCol w:w="315"/>
        <w:gridCol w:w="315"/>
        <w:gridCol w:w="391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нь недели</w:t>
            </w:r>
          </w:p>
        </w:tc>
        <w:tc>
          <w:tcPr>
            <w:tcW w:w="51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Апрель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Май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юнь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уббота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*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*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3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Воскресенье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9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93"/>
        <w:gridCol w:w="293"/>
        <w:gridCol w:w="294"/>
        <w:gridCol w:w="293"/>
        <w:gridCol w:w="293"/>
        <w:gridCol w:w="294"/>
        <w:gridCol w:w="352"/>
        <w:gridCol w:w="352"/>
        <w:gridCol w:w="352"/>
        <w:gridCol w:w="352"/>
        <w:gridCol w:w="352"/>
        <w:gridCol w:w="314"/>
        <w:gridCol w:w="315"/>
        <w:gridCol w:w="315"/>
        <w:gridCol w:w="315"/>
        <w:gridCol w:w="391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нь недели</w:t>
            </w:r>
          </w:p>
        </w:tc>
        <w:tc>
          <w:tcPr>
            <w:tcW w:w="5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Июль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Август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ентябр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уббот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Воскресенье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9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3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93"/>
        <w:gridCol w:w="293"/>
        <w:gridCol w:w="294"/>
        <w:gridCol w:w="293"/>
        <w:gridCol w:w="336"/>
        <w:gridCol w:w="352"/>
        <w:gridCol w:w="352"/>
        <w:gridCol w:w="352"/>
        <w:gridCol w:w="352"/>
        <w:gridCol w:w="352"/>
        <w:gridCol w:w="314"/>
        <w:gridCol w:w="315"/>
        <w:gridCol w:w="315"/>
        <w:gridCol w:w="315"/>
        <w:gridCol w:w="302"/>
        <w:gridCol w:w="302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нь недели</w:t>
            </w:r>
          </w:p>
        </w:tc>
        <w:tc>
          <w:tcPr>
            <w:tcW w:w="51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Октябрь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Ноябрь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Декабр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недельни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3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торни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ред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Четверг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ятниц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Суббот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9*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Воскресенье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3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Примечани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: жирным шрифтом обозначены выходные и праздничные дни; </w:t>
        <w:br/>
        <w:t>* – предпраздничные дни, когда время работы сокращено на 1 ч.</w:t>
      </w:r>
      <w:r>
        <w:br w:type="page"/>
      </w:r>
    </w:p>
    <w:p>
      <w:pPr>
        <w:pStyle w:val="Normal"/>
        <w:spacing w:before="0" w:after="120"/>
        <w:ind w:hanging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 w:eastAsia="ru-RU"/>
        </w:rPr>
        <w:t>Таблица 5</w:t>
      </w:r>
    </w:p>
    <w:p>
      <w:pPr>
        <w:pStyle w:val="Normal"/>
        <w:spacing w:before="0" w:after="120"/>
        <w:ind w:hanging="0"/>
        <w:jc w:val="center"/>
        <w:rPr/>
      </w:pPr>
      <w:r>
        <w:rPr/>
        <w:t>Распределение сдельного бригадного заработка</w:t>
      </w:r>
    </w:p>
    <w:tbl>
      <w:tblPr>
        <w:tblW w:w="624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880"/>
        <w:gridCol w:w="632"/>
        <w:gridCol w:w="797"/>
        <w:gridCol w:w="1293"/>
        <w:gridCol w:w="797"/>
        <w:gridCol w:w="82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И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абельный номе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работано час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числено по тариф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числено по тарифу с доплатой (за бригадирство и др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числено с учетом КТ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числено по договору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 w:eastAsia="ru-RU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shd w:fill="FFFFFF" w:val="clear"/>
        <w:ind w:hanging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Библиографический список</w:t>
      </w:r>
    </w:p>
    <w:p>
      <w:pPr>
        <w:pStyle w:val="Normal"/>
        <w:shd w:fill="FFFFFF" w:val="clear"/>
        <w:spacing w:lineRule="auto" w:line="276" w:before="0" w:after="200"/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ListParagraph"/>
        <w:numPr>
          <w:ilvl w:val="0"/>
          <w:numId w:val="2"/>
        </w:numPr>
        <w:shd w:fill="FFFFFF" w:val="clear"/>
        <w:ind w:left="221" w:hanging="221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Трудовой кодекс Российской Федерации (ТКРФ):</w:t>
      </w:r>
      <w:r>
        <w:rPr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[Принят Гос. Думой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21.12.2011 г. № 197]. Режим доступа: </w:t>
      </w:r>
      <w:hyperlink r:id="rId8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u w:val="none"/>
            <w:lang w:val="ru-RU"/>
          </w:rPr>
          <w:t>http://www.consultant.ru/po-pular/tkrf/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ind w:left="221" w:hanging="221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Гетьман, В. Г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Бухгалтерский (финансовый) учет: учебник для бакалавров / В. Г. Гетьман, В. А. Терехова. – 2-е изд. – М.: Дашков и К, 2010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ind w:left="221" w:hanging="22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Бухгалтерский </w:t>
      </w:r>
      <w:r>
        <w:rPr>
          <w:rStyle w:val="Findselect"/>
          <w:rFonts w:cs="Times New Roman" w:ascii="Times New Roman" w:hAnsi="Times New Roman"/>
          <w:sz w:val="20"/>
          <w:szCs w:val="20"/>
          <w:shd w:fill="FFFFFF" w:val="clear"/>
          <w:lang w:val="ru-RU"/>
        </w:rPr>
        <w:t>уч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Интенсивный курс за 7 дней / ред. Н. Каморджанова. – СПб.: ПИТЕР, 2009.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ind w:left="221" w:hanging="221"/>
        <w:jc w:val="both"/>
        <w:rPr>
          <w:rStyle w:val="Appleconvertedspace"/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  <w:lang w:val="ru-RU"/>
        </w:rPr>
        <w:t>Бабаев, Ю. А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Бухгалтерский </w:t>
      </w:r>
      <w:r>
        <w:rPr>
          <w:rStyle w:val="Findselect"/>
          <w:rFonts w:cs="Times New Roman" w:ascii="Times New Roman" w:hAnsi="Times New Roman"/>
          <w:sz w:val="20"/>
          <w:szCs w:val="20"/>
          <w:shd w:fill="FFFFFF" w:val="clear"/>
          <w:lang w:val="ru-RU"/>
        </w:rPr>
        <w:t>уч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: учебник / Ю. А. Бабаев, Л. Г. Макарова, А. М. Петров; ред. Ю. А. Бабаев. – 2-е изд. – М.: Проспект, 2008.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EEEEEE" w:val="clear"/>
          <w:lang w:val="ru-RU"/>
        </w:rPr>
        <w:t> 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ind w:left="221" w:hanging="221"/>
        <w:jc w:val="both"/>
        <w:rPr>
          <w:rStyle w:val="Appleconvertedspace"/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  <w:shd w:fill="FFFFFF" w:val="clear"/>
          <w:lang w:val="ru-RU"/>
        </w:rPr>
        <w:t>Воронова, Е. Ю.</w:t>
      </w:r>
      <w:r>
        <w:rPr>
          <w:rStyle w:val="Findselect"/>
          <w:rFonts w:cs="Times New Roman" w:ascii="Times New Roman" w:hAnsi="Times New Roman"/>
          <w:spacing w:val="-2"/>
          <w:sz w:val="20"/>
          <w:szCs w:val="20"/>
          <w:shd w:fill="FFFFFF" w:val="clear"/>
          <w:lang w:val="ru-RU"/>
        </w:rPr>
        <w:t>Управленческ</w:t>
      </w:r>
      <w:r>
        <w:rPr>
          <w:rFonts w:cs="Times New Roman" w:ascii="Times New Roman" w:hAnsi="Times New Roman"/>
          <w:spacing w:val="-2"/>
          <w:sz w:val="20"/>
          <w:szCs w:val="20"/>
          <w:shd w:fill="FFFFFF" w:val="clear"/>
          <w:lang w:val="ru-RU"/>
        </w:rPr>
        <w:t xml:space="preserve">ий </w:t>
      </w:r>
      <w:r>
        <w:rPr>
          <w:rStyle w:val="Findselect"/>
          <w:rFonts w:cs="Times New Roman" w:ascii="Times New Roman" w:hAnsi="Times New Roman"/>
          <w:spacing w:val="-2"/>
          <w:sz w:val="20"/>
          <w:szCs w:val="20"/>
          <w:shd w:fill="FFFFFF" w:val="clear"/>
          <w:lang w:val="ru-RU"/>
        </w:rPr>
        <w:t>учет</w:t>
      </w:r>
      <w:r>
        <w:rPr>
          <w:rFonts w:cs="Times New Roman" w:ascii="Times New Roman" w:hAnsi="Times New Roman"/>
          <w:spacing w:val="-2"/>
          <w:sz w:val="20"/>
          <w:szCs w:val="20"/>
          <w:shd w:fill="FFFFFF" w:val="clear"/>
          <w:lang w:val="ru-RU"/>
        </w:rPr>
        <w:t>: учеб. для бакалавров / Е. Ю. Во-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ронова. – М.: Юрайт, 2012.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ind w:left="221" w:hanging="22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  <w:lang w:val="ru-RU"/>
        </w:rPr>
        <w:t>Гаррисон, Р.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</w:t>
      </w:r>
      <w:r>
        <w:rPr>
          <w:rStyle w:val="Findselect"/>
          <w:rFonts w:cs="Times New Roman" w:ascii="Times New Roman" w:hAnsi="Times New Roman"/>
          <w:sz w:val="20"/>
          <w:szCs w:val="20"/>
          <w:shd w:fill="FFFFFF" w:val="clear"/>
          <w:lang w:val="ru-RU"/>
        </w:rPr>
        <w:t>Управленческ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й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  <w:lang w:val="ru-RU"/>
        </w:rPr>
        <w:t> </w:t>
      </w:r>
      <w:r>
        <w:rPr>
          <w:rStyle w:val="Findselect"/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учет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= </w:t>
      </w: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  <w:lang w:val="ru-RU"/>
        </w:rPr>
        <w:t>Managerial accounting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: учеб. </w:t>
        <w:br/>
        <w:t xml:space="preserve">/ Р. Гаррисон, Эрик Норин, Питер Брюэр. – 12-е изд. – СПб.: ПИТЕР, 2010.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ind w:left="221" w:hanging="221"/>
        <w:jc w:val="both"/>
        <w:rPr>
          <w:rStyle w:val="Appleconvertedspace"/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  <w:lang w:val="ru-RU"/>
        </w:rPr>
        <w:t>Ефремова, Т. М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Бухгалтерский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  <w:lang w:val="ru-RU"/>
        </w:rPr>
        <w:t> </w:t>
      </w:r>
      <w:r>
        <w:rPr>
          <w:rStyle w:val="Findselect"/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учет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в схемах и таблицах: учеб. пособие / Т. М. Ефремова, Т. А. Кольцова, О. А. Кузьменко. – М.: КНОРУС, 2010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ind w:left="221" w:hanging="22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  <w:lang w:val="ru-RU"/>
        </w:rPr>
        <w:t>Каморджанова, Н. А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Бухгалтерский финансовый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  <w:lang w:val="ru-RU"/>
        </w:rPr>
        <w:t> </w:t>
      </w:r>
      <w:r>
        <w:rPr>
          <w:rStyle w:val="Findselect"/>
          <w:rFonts w:cs="Times New Roman" w:ascii="Times New Roman" w:hAnsi="Times New Roman"/>
          <w:sz w:val="20"/>
          <w:szCs w:val="20"/>
          <w:shd w:fill="FFFFFF" w:val="clear"/>
          <w:lang w:val="ru-RU"/>
        </w:rPr>
        <w:t>уч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: учебное пособие / Н. А. Каморджанова, И. В. Карташова. – 4-е изд. доп. – СПб.: ПИТЕР, 2009.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ind w:left="221" w:hanging="22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  <w:lang w:val="ru-RU"/>
        </w:rPr>
        <w:t>Ковалев, С. В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Система контроллинга персонала промышленной организации: учеб. пособие / С. В. Ковалев. – М.: КНОРУС, 2010.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330" w:leader="none"/>
        </w:tabs>
        <w:autoSpaceDE w:val="false"/>
        <w:ind w:left="220" w:hanging="220"/>
        <w:jc w:val="both"/>
        <w:rPr>
          <w:rStyle w:val="Appleconvertedspace"/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  <w:lang w:val="ru-RU"/>
        </w:rPr>
        <w:t>Кувшинов, М. С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Бухгалтерский </w:t>
      </w:r>
      <w:r>
        <w:rPr>
          <w:rStyle w:val="Findselect"/>
          <w:rFonts w:cs="Times New Roman" w:ascii="Times New Roman" w:hAnsi="Times New Roman"/>
          <w:sz w:val="20"/>
          <w:szCs w:val="20"/>
          <w:shd w:fill="FFFFFF" w:val="clear"/>
          <w:lang w:val="ru-RU"/>
        </w:rPr>
        <w:t>уч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: экспресс-курс: учеб. пособие </w:t>
        <w:br/>
        <w:t xml:space="preserve">/ М. С. Кувшинов. – М.: КНОРУС, 2008.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330" w:leader="none"/>
        </w:tabs>
        <w:autoSpaceDE w:val="false"/>
        <w:ind w:left="220" w:hanging="2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  <w:lang w:val="ru-RU"/>
        </w:rPr>
        <w:t>Рогуленко, Т. М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Бухгалтерский </w:t>
      </w:r>
      <w:r>
        <w:rPr>
          <w:rStyle w:val="Findselect"/>
          <w:rFonts w:cs="Times New Roman" w:ascii="Times New Roman" w:hAnsi="Times New Roman"/>
          <w:sz w:val="20"/>
          <w:szCs w:val="20"/>
          <w:shd w:fill="FFFFFF" w:val="clear"/>
          <w:lang w:val="ru-RU"/>
        </w:rPr>
        <w:t>уч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: учеб. / Т. М. Рогуленко, В. П. Харьков; Гос. ун-т упр. – М.: Финансы и статистика; М.: «ИНФРА-М», 2010.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ind w:left="220" w:hanging="220"/>
        <w:jc w:val="both"/>
        <w:rPr>
          <w:rStyle w:val="Appleconvertedspace"/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  <w:shd w:fill="FFFFFF" w:val="clear"/>
          <w:lang w:val="ru-RU"/>
        </w:rPr>
        <w:t>Сапожникова, Н. Г.</w:t>
      </w:r>
      <w:r>
        <w:rPr>
          <w:rFonts w:cs="Times New Roman" w:ascii="Times New Roman" w:hAnsi="Times New Roman"/>
          <w:spacing w:val="-2"/>
          <w:sz w:val="20"/>
          <w:szCs w:val="20"/>
          <w:shd w:fill="FFFFFF" w:val="clear"/>
          <w:lang w:val="ru-RU"/>
        </w:rPr>
        <w:t xml:space="preserve"> Бухгалтерский </w:t>
      </w:r>
      <w:r>
        <w:rPr>
          <w:rStyle w:val="Findselect"/>
          <w:rFonts w:cs="Times New Roman" w:ascii="Times New Roman" w:hAnsi="Times New Roman"/>
          <w:spacing w:val="-2"/>
          <w:sz w:val="20"/>
          <w:szCs w:val="20"/>
          <w:shd w:fill="FFFFFF" w:val="clear"/>
          <w:lang w:val="ru-RU"/>
        </w:rPr>
        <w:t>учет</w:t>
      </w:r>
      <w:r>
        <w:rPr>
          <w:rFonts w:cs="Times New Roman" w:ascii="Times New Roman" w:hAnsi="Times New Roman"/>
          <w:spacing w:val="-2"/>
          <w:sz w:val="20"/>
          <w:szCs w:val="20"/>
          <w:shd w:fill="FFFFFF" w:val="clear"/>
          <w:lang w:val="ru-RU"/>
        </w:rPr>
        <w:t xml:space="preserve">: учеб. / Н. Г. Сапожникова. –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5-е изд., перераб. и доп. – М.: КНОРУС, 2011.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ind w:left="220" w:hanging="220"/>
        <w:jc w:val="both"/>
        <w:rPr>
          <w:rStyle w:val="Appleconvertedspace"/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  <w:lang w:val="ru-RU"/>
        </w:rPr>
        <w:t>Харитонов, С. А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Настольная книга по оплате труда и ее расчету в программе «1 С: Зарплата и управление персоналом 8»: практ. пособие / С. А. Харитонов. – 3-е изд. – СПб.: ПИТЕР; М.: ООО «1С-Паблишинг», 2008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330" w:leader="none"/>
        </w:tabs>
        <w:autoSpaceDE w:val="false"/>
        <w:ind w:left="221" w:right="1584" w:hanging="22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http://www.minfin.ru/ru/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330" w:leader="none"/>
        </w:tabs>
        <w:autoSpaceDE w:val="false"/>
        <w:ind w:left="221" w:right="1584" w:hanging="22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http://www.auditor-sro.org/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330" w:leader="none"/>
        </w:tabs>
        <w:autoSpaceDE w:val="false"/>
        <w:ind w:left="221" w:right="1584" w:hanging="22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http://www.nalog.ru/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330" w:leader="none"/>
        </w:tabs>
        <w:autoSpaceDE w:val="false"/>
        <w:ind w:left="221" w:right="1584" w:hanging="22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http://www.intellect-law.ru/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330" w:leader="none"/>
        </w:tabs>
        <w:autoSpaceDE w:val="false"/>
        <w:ind w:left="221" w:right="1584" w:hanging="22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http://www.beldf.ru/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330" w:leader="none"/>
        </w:tabs>
        <w:autoSpaceDE w:val="false"/>
        <w:ind w:left="221" w:right="1584" w:hanging="221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hyperlink r:id="rId9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u w:val="none"/>
            <w:lang w:val="ru-RU"/>
          </w:rPr>
          <w:t>http://www.cfin.ru/ias/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ListParagraph"/>
        <w:widowControl w:val="false"/>
        <w:shd w:fill="FFFFFF" w:val="clear"/>
        <w:tabs>
          <w:tab w:val="clear" w:pos="284"/>
          <w:tab w:val="left" w:pos="330" w:leader="none"/>
        </w:tabs>
        <w:autoSpaceDE w:val="false"/>
        <w:ind w:left="0" w:right="15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  <w:r>
        <w:br w:type="page"/>
      </w:r>
    </w:p>
    <w:p>
      <w:pPr>
        <w:pStyle w:val="Normal"/>
        <w:tabs>
          <w:tab w:val="clear" w:pos="284"/>
          <w:tab w:val="left" w:pos="0" w:leader="none"/>
        </w:tabs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tabs>
          <w:tab w:val="clear" w:pos="284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left" w:pos="0" w:leader="none"/>
          <w:tab w:val="right" w:pos="61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ведение……………………………………………………………………</w:t>
        <w:tab/>
        <w:t>3</w:t>
      </w:r>
    </w:p>
    <w:p>
      <w:pPr>
        <w:pStyle w:val="Normal"/>
        <w:tabs>
          <w:tab w:val="clear" w:pos="284"/>
          <w:tab w:val="left" w:pos="0" w:leader="none"/>
          <w:tab w:val="right" w:pos="61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ель и задачи выполнения расчетно-графического задания…………...</w:t>
        <w:tab/>
        <w:t>4</w:t>
      </w:r>
    </w:p>
    <w:p>
      <w:pPr>
        <w:pStyle w:val="Normal"/>
        <w:tabs>
          <w:tab w:val="clear" w:pos="284"/>
          <w:tab w:val="left" w:pos="0" w:leader="none"/>
          <w:tab w:val="right" w:pos="61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ие положения…………………………………………………………</w:t>
        <w:tab/>
        <w:t>5</w:t>
      </w:r>
    </w:p>
    <w:p>
      <w:pPr>
        <w:pStyle w:val="Normal"/>
        <w:tabs>
          <w:tab w:val="clear" w:pos="284"/>
          <w:tab w:val="left" w:pos="0" w:leader="none"/>
          <w:tab w:val="right" w:pos="61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ловие расчетно-графическое задания………………………………..</w:t>
        <w:tab/>
        <w:t>11</w:t>
      </w:r>
    </w:p>
    <w:p>
      <w:pPr>
        <w:pStyle w:val="Normal"/>
        <w:tabs>
          <w:tab w:val="clear" w:pos="284"/>
          <w:tab w:val="left" w:pos="0" w:leader="none"/>
          <w:tab w:val="right" w:pos="61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иблиографический список……………………………………………..</w:t>
        <w:tab/>
        <w:t>17</w:t>
      </w:r>
    </w:p>
    <w:p>
      <w:pPr>
        <w:sectPr>
          <w:headerReference w:type="default" r:id="rId10"/>
          <w:type w:val="nextPage"/>
          <w:pgSz w:w="8391" w:h="11906"/>
          <w:pgMar w:left="1077" w:right="1077" w:gutter="0" w:header="1134" w:top="1190" w:footer="0" w:bottom="1077"/>
          <w:pgNumType w:start="3"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shd w:fill="FFFFFF" w:val="clear"/>
        <w:tabs>
          <w:tab w:val="clear" w:pos="284"/>
          <w:tab w:val="left" w:pos="330" w:leader="none"/>
        </w:tabs>
        <w:autoSpaceDE w:val="false"/>
        <w:ind w:left="0" w:right="15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ДК 657(07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БК 65.052я7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>У67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99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оставитель канд. экон. наук, доц.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Т.</w:t>
      </w:r>
      <w:r>
        <w:rPr>
          <w:rFonts w:cs="Times New Roman" w:ascii="Times New Roman" w:hAnsi="Times New Roman"/>
          <w:i/>
          <w:iCs/>
          <w:sz w:val="20"/>
          <w:szCs w:val="20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Н. Ковалев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ind w:firstLine="99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99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ецензент     д-р экон. наук, проф.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И. А. Слабинска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ind w:hanging="0"/>
        <w:jc w:val="both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22555</wp:posOffset>
                </wp:positionV>
                <wp:extent cx="351790" cy="9931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ind w:hanging="0"/>
                              <w:rPr>
                                <w:rFonts w:ascii="Times New Roman" w:hAnsi="Times New Roman" w:cs="Times New Roman"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br/>
                              <w:t>У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8.2pt;mso-wrap-distance-left:9.05pt;mso-wrap-distance-right:9.05pt;mso-wrap-distance-top:0pt;mso-wrap-distance-bottom:0pt;margin-top:9.6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Header"/>
                        <w:ind w:hanging="0"/>
                        <w:rPr>
                          <w:rFonts w:ascii="Times New Roman" w:hAnsi="Times New Roman" w:cs="Times New Roman"/>
                          <w:spacing w:val="-2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  <w:szCs w:val="20"/>
                          <w:lang w:val="ru-RU"/>
                        </w:rPr>
                        <w:br/>
                        <w:t>У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Управленческий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чет и учет персонала: методические указания к выполнению расчетно-графического задания для студентов очной формы обучения направления бакалавриата 080400 – Управление персоналом профиля «Управление персоналом организации» / сост. 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Н. Ковалева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>. – Белгород: Изд-во БГТУ, 2012. – 20 с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Данное издание подготовлено на основе рабочей программы кафедры бухгалтерского учета и аудита БГТУ им. В.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Г. Шухова и соответствует государственному образовательному стандарту высшего профессионального образования по направлению подготовки бакалавриата 080400 «Управление персоналом» профиля «Управление персоналом организации»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Методические указания содержат сведения о порядке выполнения расчетно-графического задания по дисциплине «Управленческий учет и учет персонала», а также методику составления расчетной части работы, предназначены для студентов очной формы обуч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Издание публикуется в авторской редакци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517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УДК 657(07)</w:t>
      </w:r>
    </w:p>
    <w:p>
      <w:pPr>
        <w:pStyle w:val="Normal"/>
        <w:ind w:left="517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ББК 65.052я7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3420" w:hanging="18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© Белгородский государственный</w:t>
      </w:r>
    </w:p>
    <w:p>
      <w:pPr>
        <w:pStyle w:val="Normal"/>
        <w:ind w:left="3420" w:firstLine="1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хнологический университет</w:t>
      </w:r>
    </w:p>
    <w:p>
      <w:pPr>
        <w:sectPr>
          <w:headerReference w:type="default" r:id="rId11"/>
          <w:headerReference w:type="first" r:id="rId12"/>
          <w:type w:val="nextPage"/>
          <w:pgSz w:w="8391" w:h="11906"/>
          <w:pgMar w:left="1077" w:right="1077" w:gutter="0" w:header="1134" w:top="1190" w:footer="0" w:bottom="1077"/>
          <w:pgNumType w:start="20" w:fmt="decimal"/>
          <w:formProt w:val="false"/>
          <w:titlePg/>
          <w:textDirection w:val="lrTb"/>
          <w:docGrid w:type="default" w:linePitch="360" w:charSpace="0"/>
        </w:sectPr>
        <w:pStyle w:val="ListParagraph"/>
        <w:widowControl w:val="false"/>
        <w:shd w:fill="FFFFFF" w:val="clear"/>
        <w:tabs>
          <w:tab w:val="clear" w:pos="284"/>
          <w:tab w:val="left" w:pos="330" w:leader="none"/>
          <w:tab w:val="left" w:pos="319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 xml:space="preserve">      (БГТУ) им. В. Г. Шухова, 2012</w:t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бное издание</w:t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6"/>
        <w:spacing w:before="240" w:after="120"/>
        <w:jc w:val="center"/>
        <w:rPr>
          <w:caps/>
          <w:lang w:val="ru-RU"/>
        </w:rPr>
      </w:pPr>
      <w:r>
        <w:rPr>
          <w:lang w:val="ru-RU"/>
        </w:rPr>
        <w:t>Управленческий учет и учет персона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етодические указания к выполнению </w:t>
        <w:br/>
        <w:t xml:space="preserve">расчетно-графического задания для студентов </w:t>
        <w:br/>
        <w:t>очной формы обучения направления бакалавриата</w:t>
        <w:br/>
        <w:t xml:space="preserve">080400 – Управление персоналом профиля </w:t>
        <w:br/>
        <w:t>«Управление персоналом организации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оставитель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валева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атьяна Назировна </w:t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</w:t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22"/>
        <w:tabs>
          <w:tab w:val="clear" w:pos="284"/>
          <w:tab w:val="left" w:pos="918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одписано в печать 23.11.12. Формат 60х84/16. Усл. печ. л. 1,2. Уч.-изд. л. 1,3.</w:t>
      </w:r>
    </w:p>
    <w:p>
      <w:pPr>
        <w:pStyle w:val="Normal"/>
        <w:tabs>
          <w:tab w:val="clear" w:pos="284"/>
          <w:tab w:val="left" w:pos="180" w:leader="none"/>
          <w:tab w:val="right" w:pos="9360" w:leader="none"/>
          <w:tab w:val="right" w:pos="10080" w:leader="none"/>
        </w:tabs>
        <w:spacing w:before="0" w:after="12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Тираж 50 экз.       Заказ               Цена</w:t>
      </w:r>
    </w:p>
    <w:p>
      <w:pPr>
        <w:pStyle w:val="3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Белгородском государственном технологическом университете</w:t>
        <w:br/>
        <w:t>им. В. Г. Шухова</w:t>
      </w:r>
    </w:p>
    <w:p>
      <w:pPr>
        <w:pStyle w:val="ListParagraph"/>
        <w:widowControl w:val="false"/>
        <w:shd w:fill="FFFFFF" w:val="clear"/>
        <w:tabs>
          <w:tab w:val="clear" w:pos="284"/>
          <w:tab w:val="left" w:pos="330" w:leader="none"/>
          <w:tab w:val="left" w:pos="3190" w:leader="none"/>
        </w:tabs>
        <w:autoSpaceDE w:val="false"/>
        <w:ind w:left="0" w:hanging="0"/>
        <w:jc w:val="center"/>
        <w:rPr>
          <w:rFonts w:cs="Times New Roman"/>
          <w:vanish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</w:rPr>
        <w:t>308012, г. Белгород, ул. Костюкова, 46</w:t>
      </w:r>
      <w:bookmarkStart w:id="1" w:name="_PictureBullets"/>
      <w:bookmarkEnd w:id="1"/>
    </w:p>
    <w:sectPr>
      <w:headerReference w:type="default" r:id="rId13"/>
      <w:headerReference w:type="first" r:id="rId14"/>
      <w:type w:val="nextPage"/>
      <w:pgSz w:w="8391" w:h="11906"/>
      <w:pgMar w:left="1077" w:right="1077" w:gutter="0" w:header="1134" w:top="1190" w:footer="0" w:bottom="1077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pt;mso-wrap-distance-left:0pt;mso-wrap-distance-right:0pt;mso-wrap-distance-top:0pt;mso-wrap-distance-bottom:0pt;margin-top:0.05pt;mso-position-vertical-relative:text;margin-left:1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180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1430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pt;mso-wrap-distance-left:0pt;mso-wrap-distance-right:0pt;mso-wrap-distance-top:0pt;mso-wrap-distance-bottom:0pt;margin-top:0.05pt;mso-position-vertical-relative:text;margin-left:1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18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143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pt;mso-wrap-distance-left:0pt;mso-wrap-distance-right:0pt;mso-wrap-distance-top:0pt;mso-wrap-distance-bottom:0pt;margin-top:0.05pt;mso-position-vertical-relative:text;margin-left:1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180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1430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pt;mso-wrap-distance-left:0pt;mso-wrap-distance-right:0pt;mso-wrap-distance-top:0pt;mso-wrap-distance-bottom:0pt;margin-top:0.05pt;mso-position-vertical-relative:text;margin-left:1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18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143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pt;mso-wrap-distance-left:0pt;mso-wrap-distance-right:0pt;mso-wrap-distance-top:0pt;mso-wrap-distance-bottom:0pt;margin-top:0.05pt;mso-position-vertical-relative:text;margin-left:1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18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hanging="0"/>
      <w:outlineLvl w:val="1"/>
    </w:pPr>
    <w:rPr>
      <w:rFonts w:ascii="Cambria" w:hAnsi="Cambria" w:cs="Cambria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hanging="0"/>
      <w:outlineLvl w:val="2"/>
    </w:pPr>
    <w:rPr>
      <w:rFonts w:ascii="Cambria" w:hAnsi="Cambria" w:cs="Cambria"/>
      <w:b/>
      <w:bCs/>
      <w:color w:val="4F81BD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80" w:after="180"/>
      <w:ind w:hanging="0"/>
      <w:outlineLvl w:val="3"/>
    </w:pPr>
    <w:rPr>
      <w:rFonts w:ascii="Tahoma" w:hAnsi="Tahoma" w:cs="Tahoma"/>
      <w:b/>
      <w:bCs/>
      <w:color w:val="333333"/>
      <w:sz w:val="18"/>
      <w:szCs w:val="18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Tahoma" w:hAnsi="Tahoma" w:cs="Tahoma"/>
      <w:b/>
      <w:bCs/>
      <w:color w:val="333333"/>
      <w:sz w:val="18"/>
      <w:szCs w:val="1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copy">
    <w:name w:val="textcopy"/>
    <w:basedOn w:val="Style9"/>
    <w:qFormat/>
    <w:rPr/>
  </w:style>
  <w:style w:type="character" w:styleId="Style11">
    <w:name w:val="Верхний колонтитул Знак"/>
    <w:qFormat/>
    <w:rPr>
      <w:rFonts w:ascii="Calibri" w:hAnsi="Calibri" w:cs="Calibri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Findselect">
    <w:name w:val="find-select"/>
    <w:basedOn w:val="Style9"/>
    <w:qFormat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PageNumber">
    <w:name w:val="Page Number"/>
    <w:basedOn w:val="Style9"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1">
    <w:name w:val="Основной текст 2 Знак"/>
    <w:qFormat/>
    <w:rPr>
      <w:rFonts w:eastAsia="Times New Roman"/>
      <w:lang w:val="en-US"/>
    </w:rPr>
  </w:style>
  <w:style w:type="character" w:styleId="31">
    <w:name w:val="Основной текст 3 Знак"/>
    <w:qFormat/>
    <w:rPr>
      <w:rFonts w:eastAsia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Calibri" w:cs="Times New Roman"/>
      <w:color w:val="000000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before="280" w:after="280"/>
      <w:ind w:hanging="0"/>
    </w:pPr>
    <w:rPr>
      <w:rFonts w:eastAsia="Calibri" w:cs="Times New Roman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before="0" w:after="120"/>
      <w:ind w:hanging="0"/>
      <w:jc w:val="center"/>
    </w:pPr>
    <w:rPr>
      <w:rFonts w:eastAsia="Calibri" w:cs="Times New Roman"/>
      <w:b/>
      <w:bCs/>
      <w:sz w:val="20"/>
      <w:szCs w:val="20"/>
      <w:lang w:val="ru-RU"/>
    </w:rPr>
  </w:style>
  <w:style w:type="paragraph" w:styleId="32">
    <w:name w:val="Основной текст 3"/>
    <w:basedOn w:val="Normal"/>
    <w:qFormat/>
    <w:pPr>
      <w:ind w:hanging="0"/>
      <w:jc w:val="center"/>
    </w:pPr>
    <w:rPr>
      <w:rFonts w:eastAsia="Calibri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www.consultant.ru/po-pular/tkrf/" TargetMode="External"/><Relationship Id="rId9" Type="http://schemas.openxmlformats.org/officeDocument/2006/relationships/hyperlink" Target="http://www.cfin.ru/ias/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04:00Z</dcterms:created>
  <dc:creator>Пользователь</dc:creator>
  <dc:description/>
  <cp:keywords/>
  <dc:language>en-US</dc:language>
  <cp:lastModifiedBy>user</cp:lastModifiedBy>
  <cp:lastPrinted>2012-11-26T09:47:00Z</cp:lastPrinted>
  <dcterms:modified xsi:type="dcterms:W3CDTF">2013-01-16T19:21:00Z</dcterms:modified>
  <cp:revision>3</cp:revision>
  <dc:subject/>
  <dc:title>МИНИСТЕРСТВО ОБРАЗОВАНИЯ И НАУКИ</dc:title>
</cp:coreProperties>
</file>